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размещения нестационарных торговых объектов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оселкового сельского поселения Тимашевского района, утвержден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постановлением администрации муниципального образования Тимашевский район от 23 сентября 2015 года № 985/1 (в редакции постановления администрации муниципального образования Тимашевский район от 22 декабря 2017 года № 1451 «Об утверждении схем размещения нестационарных торговых объектов на территории  муниципального образования Тимашевский район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22779" w:type="dxa"/>
        <w:jc w:val="left"/>
        <w:tblInd w:w="-6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0"/>
        <w:gridCol w:w="4819"/>
      </w:tblGrid>
      <w:tr>
        <w:trPr>
          <w:trHeight w:val="80" w:hRule="atLeast"/>
        </w:trPr>
        <w:tc>
          <w:tcPr>
            <w:tcW w:w="1796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246495</wp:posOffset>
                      </wp:positionH>
                      <wp:positionV relativeFrom="paragraph">
                        <wp:posOffset>2324100</wp:posOffset>
                      </wp:positionV>
                      <wp:extent cx="227965" cy="161925"/>
                      <wp:effectExtent l="90170" t="67310" r="102870" b="901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141600">
                                <a:off x="0" y="0"/>
                                <a:ext cx="22788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60480">
                                <a:solidFill>
                                  <a:srgbClr val="c0504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0504d" stroked="t" o:allowincell="t" style="position:absolute;margin-left:491.85pt;margin-top:183pt;width:17.9pt;height:12.7pt;mso-wrap-style:none;v-text-anchor:middle;rotation:302">
                      <v:fill o:detectmouseclick="t" type="solid" color2="#3fafb2"/>
                      <v:stroke color="#c0504d" weight="60480" joinstyle="miter" endcap="flat"/>
                      <v:shadow on="t" obscured="f" color="#243f60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798945</wp:posOffset>
                      </wp:positionH>
                      <wp:positionV relativeFrom="paragraph">
                        <wp:posOffset>3295015</wp:posOffset>
                      </wp:positionV>
                      <wp:extent cx="193040" cy="196215"/>
                      <wp:effectExtent l="81280" t="84455" r="95250" b="1047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3569600">
                                <a:off x="0" y="0"/>
                                <a:ext cx="192960" cy="19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6923c"/>
                              </a:solidFill>
                              <a:ln w="60480">
                                <a:solidFill>
                                  <a:srgbClr val="76923c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76923c" stroked="t" o:allowincell="t" style="position:absolute;margin-left:535.3pt;margin-top:259.45pt;width:15.15pt;height:15.4pt;flip:y;mso-wrap-style:none;v-text-anchor:middle;rotation:134">
                      <v:fill o:detectmouseclick="t" type="solid" color2="#896dc3"/>
                      <v:stroke color="#76923c" weight="60480" joinstyle="miter" endcap="flat"/>
                      <v:shadow on="t" obscured="f" color="#243f60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59295</wp:posOffset>
                      </wp:positionH>
                      <wp:positionV relativeFrom="paragraph">
                        <wp:posOffset>3254375</wp:posOffset>
                      </wp:positionV>
                      <wp:extent cx="193040" cy="196215"/>
                      <wp:effectExtent l="81280" t="84455" r="95250" b="1047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3569600">
                                <a:off x="0" y="0"/>
                                <a:ext cx="192960" cy="19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64a2"/>
                              </a:solidFill>
                              <a:ln w="60480">
                                <a:solidFill>
                                  <a:srgbClr val="8064a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8064a2" stroked="t" o:allowincell="t" style="position:absolute;margin-left:555.8pt;margin-top:256.25pt;width:15.15pt;height:15.4pt;flip:y;mso-wrap-style:none;v-text-anchor:middle;rotation:134">
                      <v:fill o:detectmouseclick="t" type="solid" color2="#7f9b5d"/>
                      <v:stroke color="#8064a2" weight="60480" joinstyle="miter" endcap="flat"/>
                      <v:shadow on="t" obscured="f" color="#243f60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243195</wp:posOffset>
                      </wp:positionH>
                      <wp:positionV relativeFrom="paragraph">
                        <wp:posOffset>3938905</wp:posOffset>
                      </wp:positionV>
                      <wp:extent cx="195580" cy="216535"/>
                      <wp:effectExtent l="89535" t="81280" r="103505" b="1022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3280400">
                                <a:off x="0" y="0"/>
                                <a:ext cx="19548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36c0a"/>
                              </a:solidFill>
                              <a:ln w="60480">
                                <a:solidFill>
                                  <a:srgbClr val="e36c0a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36c0a" stroked="t" o:allowincell="t" style="position:absolute;margin-left:412.85pt;margin-top:310.15pt;width:15.35pt;height:17pt;flip:y;mso-wrap-style:none;v-text-anchor:middle;rotation:139">
                      <v:fill o:detectmouseclick="t" type="solid" color2="#1c93f5"/>
                      <v:stroke color="#e36c0a" weight="60480" joinstyle="miter" endcap="flat"/>
                      <v:shadow on="t" obscured="f" color="#243f60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485120" cy="672020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19429" r="6871" b="60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85120" cy="672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94945</wp:posOffset>
                      </wp:positionV>
                      <wp:extent cx="449580" cy="257175"/>
                      <wp:effectExtent l="30480" t="31115" r="43180" b="520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25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60480">
                                <a:solidFill>
                                  <a:srgbClr val="c0504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0504d" stroked="t" o:allowincell="t" style="position:absolute;margin-left:18.45pt;margin-top:15.35pt;width:35.35pt;height:20.2pt;mso-wrap-style:none;v-text-anchor:middle">
                      <v:fill o:detectmouseclick="t" type="solid" color2="#3fafb2"/>
                      <v:stroke color="#c0504d" weight="60480" joinstyle="miter" endcap="flat"/>
                      <v:shadow on="t" obscured="f" color="#243f60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ковое с/п, пос.Комсомольский, ул.Мира, 2 Д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64135</wp:posOffset>
                      </wp:positionV>
                      <wp:extent cx="266065" cy="440055"/>
                      <wp:effectExtent l="31750" t="32385" r="44450" b="546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29400">
                                <a:off x="0" y="0"/>
                                <a:ext cx="266040" cy="43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64a2"/>
                              </a:solidFill>
                              <a:ln w="60480">
                                <a:solidFill>
                                  <a:srgbClr val="8064a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8064a2" stroked="t" o:allowincell="t" style="position:absolute;margin-left:25.2pt;margin-top:5.05pt;width:20.9pt;height:34.6pt;flip:y;mso-wrap-style:none;v-text-anchor:middle;rotation:89">
                      <v:fill o:detectmouseclick="t" type="solid" color2="#7f9b5d"/>
                      <v:stroke color="#8064a2" weight="60480" joinstyle="miter" endcap="flat"/>
                      <v:shadow on="t" obscured="f" color="#243f60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ковое с/п, пос.Советский, ул.Ленина, 20 Б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20955</wp:posOffset>
                      </wp:positionV>
                      <wp:extent cx="295275" cy="465455"/>
                      <wp:effectExtent l="33020" t="33655" r="45720" b="571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150800">
                                <a:off x="0" y="0"/>
                                <a:ext cx="295200" cy="46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6923c"/>
                              </a:solidFill>
                              <a:ln w="60480">
                                <a:solidFill>
                                  <a:srgbClr val="76923c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76923c" stroked="t" o:allowincell="t" style="position:absolute;margin-left:25.8pt;margin-top:1.7pt;width:23.2pt;height:36.6pt;flip:y;mso-wrap-style:none;v-text-anchor:middle;rotation:91">
                      <v:fill o:detectmouseclick="t" type="solid" color2="#896dc3"/>
                      <v:stroke color="#76923c" weight="60480" joinstyle="miter" endcap="flat"/>
                      <v:shadow on="t" obscured="f" color="#243f60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Поселковое с/п, пос.Советский, ул.Ленина, 17 Л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21590</wp:posOffset>
                      </wp:positionV>
                      <wp:extent cx="295275" cy="465455"/>
                      <wp:effectExtent l="33020" t="33655" r="45720" b="571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150800">
                                <a:off x="0" y="0"/>
                                <a:ext cx="295200" cy="46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36c0a"/>
                              </a:solidFill>
                              <a:ln w="60480">
                                <a:solidFill>
                                  <a:srgbClr val="e36c0a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36c0a" stroked="t" o:allowincell="t" style="position:absolute;margin-left:25.8pt;margin-top:1.75pt;width:23.2pt;height:36.6pt;flip:y;mso-wrap-style:none;v-text-anchor:middle;rotation:91">
                      <v:fill o:detectmouseclick="t" type="solid" color2="#1c93f5"/>
                      <v:stroke color="#e36c0a" weight="60480" joinstyle="miter" endcap="flat"/>
                      <v:shadow on="t" obscured="f" color="#243f60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Поселковое с/п, пос.Советский, ул.Заречная, 23-24</w:t>
            </w:r>
          </w:p>
          <w:p>
            <w:pPr>
              <w:pStyle w:val="Style19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</w:p>
        </w:tc>
        <w:tc>
          <w:tcPr>
            <w:tcW w:w="481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но: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           муниципального образования Тимашевский район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Добрывеч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Тимашевский район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Репях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             муниципального образования Тимашевский район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Мелихов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                                         Поселкового  сельского поселения Тимашев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И.Желтобрюхов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начальника отдела архитектуры и градостроительства администрации муниципального образования Тимашевский район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Костю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земельных и имущественных отношений администрации муниципального образования Тимашевский район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В.Скляров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начальника отдела экономики и прогнозирования администрации муниципального образования Тимашевский район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Кононцева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23811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5:17:00Z</dcterms:created>
  <dc:creator>user</dc:creator>
  <dc:description/>
  <dc:language>en-US</dc:language>
  <cp:lastModifiedBy>ПК</cp:lastModifiedBy>
  <dcterms:modified xsi:type="dcterms:W3CDTF">2019-02-05T05:20:00Z</dcterms:modified>
  <cp:revision>3</cp:revision>
  <dc:subject/>
  <dc:title/>
</cp:coreProperties>
</file>